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The American Dream?</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merica has always been the vanguard of individual expression, and individual success. Throughout the ages this country has become known as the land of opportunity, where immigrants and the wealthy all get the same chance for change and happiness. The American dream undoubtedly breeds competition and conflict, but without this open competition, America looses something that sets us apart from much of the world. As the years go by, competition seems to be ebbing away in America, with more government regulation controlling our businesses and Affirmative Action which requires the hiring, and college acceptance of certain ethnic groups. Competition has always been the engine behind the economy, but competition is in dire straits. The most recent blow to the bastion of the free market comes from an unlikely source, the removal of class rank in many of our nation’s high school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Class rank is a means by which a high school compares its students among the class. Fairview High School uses a point system, based on percentage grades in classes, to determine class rank. Fairview recently implemented a new policy regarding class rank. The freshman class of 2012 will not be receiving their class ranks on their report cards. My sister, who is a freshman, seemed rather dismayed that she would not be able to compare herself effectively to other members of her class. Although that may have been what the school district was trying to avoid (students feeling the need to compare themselves to others) removing all means of comparative measure will negatively affect the competitive spirit of America.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pPr>
      <w:r>
        <w:rPr>
          <w:rFonts w:cs="Times New Roman" w:ascii="Times New Roman" w:hAnsi="Times New Roman"/>
          <w:sz w:val="24"/>
          <w:szCs w:val="24"/>
        </w:rPr>
        <w:t xml:space="preserve">Detractors of class rank may say that it breeds too much undue conflict and drama in the already emotional high school days. Such conflicts can divide school communities. Such a case occurred in 1997, where Daniel Kennedy, then principal of Sarasota High School, came face to face with the beast that was the hypercompetitive attitudes associated with getting valedictorian. One student in particular discovered a loophole that assured him Valedictorian. Many of the other candidates for Valedictorian did not know about this loophole, and were not pleased to find out that all the hard work they put in ended up being nullified by a student with a keen eye for rules. This hypercompetitive spirit is not relegated solely to Florida, stories of hypercompetitive teens can be heard throughout most of the country. Is it such a horrifying thought that guidance consolers, and other school officials feel the need to step in before all of this competitive spirit boils over into something more sinister? </w:t>
      </w:r>
    </w:p>
    <w:p>
      <w:pPr>
        <w:pStyle w:val="Normal"/>
        <w:spacing w:lineRule="auto" w:line="480" w:before="0" w:after="200"/>
        <w:ind w:firstLine="720"/>
        <w:rPr/>
      </w:pPr>
      <w:r>
        <w:rPr>
          <w:rFonts w:cs="Times New Roman" w:ascii="Times New Roman" w:hAnsi="Times New Roman"/>
          <w:sz w:val="24"/>
          <w:szCs w:val="24"/>
        </w:rPr>
        <w:t xml:space="preserve">The answer to that question is not as easy as one may think. Many colleges will generally incorporate class rank into the decision process. Colleges end up recreating a “class rank” if high schools refuse to provide it. This act of recreating class ranks is a source of great frustration and inconvenience for many colleges, which may affect the acceptance of a student. If the school does not offer enough statistics, such as average GPA and other vital statistics about the graduating senior class, in order to recreate a class rank. Many college admissions officers have no choice but to give more weight to standardized tests. These standardized tests do not always accurately portray a student’s capabilities, and most admissions officers understand this, but many high schools are forcing this new precedent. Many college deans abhor the current trend of removing class rank. Admissions officers need a comparative benchmark where “grades are put in perspective.” High schools should always provide class ranks, because it allows colleges to make more informed decisions. Class rank provides yet another opportunity for colleges to consider both academic achievements and leadership ability. Taking class rank out of the equation hinders admissions officers, and their ability to make informed decisions.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Jelicks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1:03:00Z</dcterms:created>
  <dc:creator> </dc:creator>
  <dc:description/>
  <cp:keywords/>
  <dc:language>en-US</dc:language>
  <cp:lastModifiedBy>Charles Jelicks</cp:lastModifiedBy>
  <dcterms:modified xsi:type="dcterms:W3CDTF">2009-03-10T01:31:00Z</dcterms:modified>
  <cp:revision>5</cp:revision>
  <dc:subject/>
  <dc:title/>
</cp:coreProperties>
</file>